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Ancient Mesopotamia Map Labels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Pg 625,626, 627, 629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/>
      </w:pPr>
      <w:r>
        <w:rPr/>
        <w:t>Landforms and Bodies of Water</w:t>
      </w:r>
    </w:p>
    <w:p>
      <w:pPr>
        <w:pStyle w:val="Normal"/>
        <w:ind w:left="360" w:right="0" w:hanging="0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Caspian Sea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Persian Gulf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Red Sea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Black Sea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Mediterranean Sea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Tigris River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Euphrates River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Arabian Penninsula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Nile River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Caucasus Mountains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Gulf of Aden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Nubian Desert</w:t>
      </w:r>
    </w:p>
    <w:p>
      <w:pPr>
        <w:pStyle w:val="Normal"/>
        <w:spacing w:lineRule="auto" w:line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rPr/>
      </w:pPr>
      <w:r>
        <w:rPr/>
        <w:t xml:space="preserve">Countries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Egypt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Iraq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Jordan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Israel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Syria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Saudi Arabia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Iran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Georgia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8"/>
          <w:sz w:val="28"/>
          <w:vertAlign w:val="baseline"/>
        </w:rPr>
      </w:pPr>
      <w:r>
        <w:rPr/>
        <w:t>Turkey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wenr</dc:creator>
  <dc:description/>
  <dc:language>en-US</dc:language>
  <cp:lastModifiedBy/>
  <cp:revision>0</cp:revision>
  <dc:subject/>
  <dc:title>Ancient Mesopotamia Map Labels</dc:title>
</cp:coreProperties>
</file>